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pBdr>
          <w:top w:val="single" w:sz="4" w:space="1" w:color="000000"/>
          <w:left w:val="single" w:sz="4" w:space="4" w:color="000000"/>
          <w:bottom w:val="single" w:sz="4" w:space="1" w:color="000000"/>
          <w:right w:val="single" w:sz="4" w:space="4" w:color="000000"/>
        </w:pBdr>
        <w:shd w:fill="999999" w:val="clear"/>
        <w:spacing w:before="0" w:after="0"/>
        <w:jc w:val="center"/>
        <w:rPr>
          <w:rFonts w:eastAsia="Arial"/>
          <w:b/>
          <w:b/>
          <w:bCs/>
          <w:sz w:val="52"/>
        </w:rPr>
      </w:pPr>
      <w:r>
        <w:rPr>
          <w:rFonts w:eastAsia="Arial"/>
          <w:b/>
          <w:bCs/>
          <w:sz w:val="52"/>
        </w:rPr>
        <w:t>Aspekte nachhaltiger Industrieproduktion</w:t>
      </w:r>
    </w:p>
    <w:p>
      <w:pPr>
        <w:pStyle w:val="Heading1"/>
        <w:rPr>
          <w:sz w:val="28"/>
        </w:rPr>
      </w:pPr>
      <w:r>
        <w:rPr>
          <w:sz w:val="28"/>
        </w:rPr>
        <w:t>Ökobilanz</w:t>
      </w:r>
    </w:p>
    <w:p>
      <w:pPr>
        <w:pStyle w:val="StandardWeb"/>
        <w:rPr/>
      </w:pPr>
      <w:r>
        <w:rPr/>
        <w:t xml:space="preserve">Unter einer </w:t>
      </w:r>
      <w:r>
        <w:rPr>
          <w:b/>
          <w:bCs/>
        </w:rPr>
        <w:t>Ökobilanz</w:t>
      </w:r>
      <w:r>
        <w:rPr/>
        <w:t xml:space="preserve"> (engl. auch LCA – </w:t>
      </w:r>
      <w:r>
        <w:rPr>
          <w:b/>
          <w:bCs/>
        </w:rPr>
        <w:t>Life Cycle Assessment</w:t>
      </w:r>
      <w:r>
        <w:rPr/>
        <w:t>) versteht man eine systematische Analyse der Umweltwirkungen von Produkten während des gesamten Lebensweges („von der Wiege bis zur Bahre“). Dazu gehören sämtliche Umweltwirkungen während der Produktion, der Nutzungsphase und der Entsorgung des Produktes, sowie die damit verbundenen vor- und nachgeschalteten Prozesse (z. B. Herstellung der Roh-, Hilfs- und Betriebsstoffe). Zu den Umweltwirkungen zählt man sämtliche umweltrelevanten Entnahmen aus der Umwelt (z. B. Erze, Rohöl) sowie die Emissionen in die Umwelt (z. B. Abfälle, Kohlendioxidemissionen). Der Begriff der Bilanz wird bei der Ökobilanz im Sinne von einer Gegenüberstellung verwendet, sie ist nicht mit der Bilanz innerhalb der Buchhaltung zu verwechseln.</w:t>
      </w:r>
    </w:p>
    <w:p>
      <w:pPr>
        <w:pStyle w:val="StandardWeb"/>
        <w:rPr/>
      </w:pPr>
      <w:r>
        <w:rPr/>
        <w:t>Allgemein unterscheidet man zwischen</w:t>
      </w:r>
    </w:p>
    <w:p>
      <w:pPr>
        <w:pStyle w:val="Normal"/>
        <w:numPr>
          <w:ilvl w:val="0"/>
          <w:numId w:val="2"/>
        </w:numPr>
        <w:spacing w:before="0" w:after="0"/>
        <w:rPr/>
      </w:pPr>
      <w:r>
        <w:rPr/>
        <w:t>einer Ökobilanz, die den Umweltaspekt eines einzelnen Produkts berücksichtigt,</w:t>
      </w:r>
    </w:p>
    <w:p>
      <w:pPr>
        <w:pStyle w:val="Normal"/>
        <w:numPr>
          <w:ilvl w:val="0"/>
          <w:numId w:val="2"/>
        </w:numPr>
        <w:spacing w:before="0" w:after="0"/>
        <w:rPr/>
      </w:pPr>
      <w:r>
        <w:rPr/>
        <w:t>einer vergleichenden Ökobilanz, die eine Gegenüberstellung mehrerer Produkte verfolgt sowie</w:t>
      </w:r>
    </w:p>
    <w:p>
      <w:pPr>
        <w:pStyle w:val="Normal"/>
        <w:numPr>
          <w:ilvl w:val="0"/>
          <w:numId w:val="2"/>
        </w:numPr>
        <w:spacing w:before="0" w:after="280"/>
        <w:rPr/>
      </w:pPr>
      <w:r>
        <w:rPr/>
        <w:t>einer ganzheitlichen Bilanzierung, die wirtschaftliche, technische und/oder soziale Aspekte mit einbezieht.</w:t>
      </w:r>
    </w:p>
    <w:p>
      <w:pPr>
        <w:pStyle w:val="StandardWeb"/>
        <w:rPr/>
      </w:pPr>
      <w:r>
        <w:rPr/>
        <w:t>Mit der Norm ISO 14040 ist der Begriff Ökobilanz zwar ausschließlich auf produktbezogene Ökobilanzen anwendbar. Allerdings definiert diese Norm „Product“ als „any goods or services“ und beinhaltet ausdrücklich auch Dinge wie Transporte, die Reparatur eines Fahrzeuges oder die Bereitstellung von Information im Kontext von Wissensvermittlung. Damit ist die Methodik einer Ökobilanz auch für die (ökologische) Untersuchung von Verfahren und Prozessen anwendbar und wird dafür auch genutzt. Gemeinsames Ziel der verschiedenen Unternehmens-Ökobilanzmethoden ist es, das betriebliche Geschehen auf mögliche ökologische Risiken und Schwachstellen systematisch zu überprüfen und Optimierungspotenziale aufzuzeigen. Ausgangspunkt hierfür ist die Überlegung, dass der jährliche Input (in Kilogramm und Kilowattstunden), der in das Unternehmen eingeht, mengenmäßig dem Output und den Bestandsveränderungen entsprechen muss. Wichtig für diese Gleichung ist vor allem, dass Input, Output und Bestandsveränderungen vollständig gemessen werden (also beispielsweise inklusive des hinzufließenden Regenwassers, der Verdampfung, Leckagen, des Zwischenlagers o.Ä.). Aufbauend auf dieser Sachbilanz, werden die jeweiligen In- und Outputstoffe hinsichtlich ihrer Wirkungen auf die Umwelt analysiert, und schließlich wird die Gesamtzahl an Stoffen und ihre Wirkungen bewertet.</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Kreislaufwirtschaft</w:t>
      </w:r>
    </w:p>
    <w:p>
      <w:pPr>
        <w:pStyle w:val="StandardWeb"/>
        <w:rPr/>
      </w:pPr>
      <w:r>
        <w:rPr/>
        <w:t xml:space="preserve">In der </w:t>
      </w:r>
      <w:r>
        <w:rPr>
          <w:b/>
          <w:bCs/>
        </w:rPr>
        <w:t>Kreislaufwirtschaft</w:t>
      </w:r>
      <w:r>
        <w:rPr/>
        <w:t xml:space="preserve"> sollen die eingesetzten Rohstoffe über den Lebenszyklus einer Ware hinaus wieder vollständig in den Produktionsprozess zurückgelangen. Grundlage für Überlegungen zum Kreislaufprinzip war die Erkenntnis, dass in einer endlichen Welt nur Produktionsverfahren mit einem wirklichen stofflichen Kreisschluss unbeschränkt fortgeführt werden können. In einigen Jahrzehnten oder Jahrhunderten werden die bislang genutzten nicht-erneuerbaren Rohstoffe als Quellen aufgezehrt sein, während die zur Verfügung stehenden stofflichen Senken für Abfall- und Reststoffe ausgeschöpft sein werden. Kreislaufwirtschaft nimmt daher den Stoffkreislauf der Natur zum Vorbild und versucht </w:t>
      </w:r>
      <w:hyperlink r:id="rId2">
        <w:r>
          <w:rPr>
            <w:rStyle w:val="InternetLink"/>
            <w:color w:val="000000"/>
            <w:u w:val="none"/>
          </w:rPr>
          <w:t>kaskadische</w:t>
        </w:r>
      </w:hyperlink>
      <w:r>
        <w:rPr/>
        <w:t xml:space="preserve"> Nutzungen ohne Abfälle (zero waste) und ohne Emissionen (zero emission) zu erreichen. </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EMAS-Verordnung / Öko-Audit.</w:t>
      </w:r>
    </w:p>
    <w:p>
      <w:pPr>
        <w:pStyle w:val="StandardWeb"/>
        <w:rPr/>
      </w:pPr>
      <w:r>
        <w:rPr>
          <w:b/>
          <w:bCs/>
        </w:rPr>
        <w:t>EMAS</w:t>
      </w:r>
      <w:r>
        <w:rPr/>
        <w:t xml:space="preserve"> ist die Kurzbezeichnung für </w:t>
      </w:r>
      <w:r>
        <w:rPr>
          <w:b/>
          <w:bCs/>
          <w:i/>
          <w:iCs/>
        </w:rPr>
        <w:t>E</w:t>
      </w:r>
      <w:r>
        <w:rPr>
          <w:i/>
          <w:iCs/>
        </w:rPr>
        <w:t xml:space="preserve">co </w:t>
      </w:r>
      <w:r>
        <w:rPr>
          <w:b/>
          <w:bCs/>
          <w:i/>
          <w:iCs/>
        </w:rPr>
        <w:t>M</w:t>
      </w:r>
      <w:r>
        <w:rPr>
          <w:i/>
          <w:iCs/>
        </w:rPr>
        <w:t xml:space="preserve">anagement and </w:t>
      </w:r>
      <w:r>
        <w:rPr>
          <w:b/>
          <w:bCs/>
          <w:i/>
          <w:iCs/>
        </w:rPr>
        <w:t>A</w:t>
      </w:r>
      <w:r>
        <w:rPr>
          <w:i/>
          <w:iCs/>
        </w:rPr>
        <w:t xml:space="preserve">udit </w:t>
      </w:r>
      <w:r>
        <w:rPr>
          <w:b/>
          <w:bCs/>
          <w:i/>
          <w:iCs/>
        </w:rPr>
        <w:t>S</w:t>
      </w:r>
      <w:r>
        <w:rPr>
          <w:i/>
          <w:iCs/>
        </w:rPr>
        <w:t>cheme</w:t>
      </w:r>
      <w:r>
        <w:rPr/>
        <w:t xml:space="preserve">, auch bekannt als EU-Öko-Audit oder Öko-Audit. EMAS wurde von der Europäischen Union entwickelt und ist ein Gemeinschaftssystem aus Umweltmanagement und Umweltbetriebsprüfung für Organisationen, die ihre Umweltleistung verbessern wollen. Die EMAS-Verordnung (Öko-Audit-Verordnung) misst der Eigenverantwortung der Wirtschaft bei der Bewältigung ihrer direkten und indirekten Umweltauswirkungen eine entscheidende Rolle zu. Zertifiziert werden können Industrieunternehmen, Dienstleister, Verwaltungen etc., aber auch andere Arten von Organisation, einschließlich überstaatlicher Organisationen. EMAS gilt als eines der sogenannten „New environmental policy instruments“ (NEPI's - neue umweltpolitische Instrumente). </w:t>
      </w:r>
    </w:p>
    <w:p>
      <w:pPr>
        <w:pStyle w:val="StandardWeb"/>
        <w:rPr/>
      </w:pPr>
      <w:r>
        <w:rPr/>
        <w:t>An EMAS teilnehmende Organisationen haben eine Umwelterklärung zu veröffentlichen, in der sie u. a. über ihre Auswirkungen auf die Umwelt (direkt oder indirekt), ihre Umweltleistung und ihre Umweltziele berichten. Die Umwelterklärung wird von einem unabhängigen Umweltgutachter, der einer staatlichen Überwachung unterliegt, auf ihre Richtigkeit hin überprüft und ist jährlich zu aktualisieren. Spätestens alle 3 Jahre überprüft der Umweltgutachter im Rahmen der sog. Revalidierung u.a. das Umweltmanagementsystem, die Einhaltung der Umweltpolitik sowie die Einhaltung der gesetzlichen Regelungen (legal compliance) und eine konsolidierte Umwelterklärung. Organisationen, die die Überprüfung durch den Umweltgutachter erfolgreich durchlaufen, können sich in das EMAS-Register eintragen lassen (in Deutschland wird dies bei den zuständigen Industrie- und Handelskammern geführt) und dürfen das EMAS-Logo für ihren betrieblichen Umweltschutz führen.</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Ökologischer Rucksack</w:t>
      </w:r>
    </w:p>
    <w:p>
      <w:pPr>
        <w:pStyle w:val="StandardWeb"/>
        <w:rPr/>
      </w:pPr>
      <w:r>
        <w:rPr/>
        <w:t xml:space="preserve">Der </w:t>
      </w:r>
      <w:r>
        <w:rPr>
          <w:b/>
          <w:bCs/>
        </w:rPr>
        <w:t>ökologische Rucksack</w:t>
      </w:r>
      <w:r>
        <w:rPr/>
        <w:t xml:space="preserve"> ist die sinnbildliche Darstellung der Menge an Ressourcen, die bei der Herstellung, dem Gebrauch und der Entsorgung eines Produktes oder einer Dienstleistung verbraucht werden. Sie soll im Rahmen der Ökobilanz einen Vergleichsmaßstab bieten, mit dem verdeutlicht wird, welche ökologischen Folgen die Bereitstellung bestimmter Güter verursacht. </w:t>
      </w:r>
    </w:p>
    <w:p>
      <w:pPr>
        <w:pStyle w:val="StandardWeb"/>
        <w:rPr/>
      </w:pPr>
      <w:r>
        <w:rPr/>
        <w:t>Die Idee der Rucksäcke beruht auf der Überlegung, wie man rechnerisch am besten vorgehen könne, um die Menge an Natur zu verdeutlichen, die in jedem Sachgut steckt. Das Problem ist, dass das Gewicht einer Mausefalle wenig darüber aussagt, wie viel Holz aus dem Wald geholt werden musste, um das Brettchen zu schneiden. Und das Gewicht der Stahlfeder gibt keine Auskunft über den Abraum, welcher aus seinem geologisch gewachsenen Platz bewegt werden musste, um das Erz verfügbar zu machen, wie viel Transport nötig war und wie viele natürliche Ressourcen für den Bau der Hochöfen für die Stahlgewinnung nötig war. Man kann aber alle Prozessschritte von der Mausefalle zurück zu dem Punkt verfolgen, an dem die natürlichen Rohmaterialien ursprünglich gewonnen wurden, also "bis zur Wiege" des Produkts. Man kann diesen Weg "materiell" zurückverfolgen, also die Prozessketten aufrollen. Man kann ihn zusätzlich auch "geographisch" nachvollziehen, also fragen, aus welchem Land oder aus welcher Gegend die einzelnen Materialien kommen. Der "ökologische Rucksack" ist definiert als die Summe aller natürlichen Rohmaterialien von der Wiege bis zum verfügbaren Werkstoff oder zum dienstleistungsfähigen Produkt in Tonnen Natur pro Tonne Produkt, abzüglich dem Eigengewicht des Werkstoffes oder Produktes selbst, gemessen in Tonnen, Kilogramm oder Gramm. Für die Praxis ist es sinnvoll, zwischen dem ökologischen Rucksack und dem Material Input, kurz MI, zu unterscheiden.</w:t>
      </w:r>
    </w:p>
    <w:p>
      <w:pPr>
        <w:pStyle w:val="StandardWeb"/>
        <w:spacing w:before="0" w:after="0"/>
        <w:rPr>
          <w:rFonts w:ascii="Arial" w:hAnsi="Arial" w:eastAsia="Arial" w:cs="Arial"/>
        </w:rPr>
      </w:pPr>
      <w:r>
        <w:rPr>
          <w:rFonts w:eastAsia="Arial" w:cs="Arial" w:ascii="Arial" w:hAnsi="Arial"/>
        </w:rPr>
        <w:t>------------------------------------------------------------------------------------------------------------------------------------</w:t>
      </w:r>
    </w:p>
    <w:p>
      <w:pPr>
        <w:pStyle w:val="Heading1"/>
        <w:rPr>
          <w:sz w:val="28"/>
        </w:rPr>
      </w:pPr>
      <w:r>
        <w:rPr>
          <w:sz w:val="28"/>
        </w:rPr>
        <w:t>Recycling</w:t>
      </w:r>
    </w:p>
    <w:p>
      <w:pPr>
        <w:pStyle w:val="StandardWeb"/>
        <w:pBdr>
          <w:bottom w:val="single" w:sz="6" w:space="1" w:color="000000"/>
        </w:pBdr>
        <w:rPr/>
      </w:pPr>
      <w:r>
        <w:rPr/>
        <w:t xml:space="preserve">Mit dem Begriff </w:t>
      </w:r>
      <w:r>
        <w:rPr>
          <w:b/>
          <w:bCs/>
        </w:rPr>
        <w:t>Recycling</w:t>
      </w:r>
      <w:r>
        <w:rPr/>
        <w:t xml:space="preserve"> (vom Englischen </w:t>
      </w:r>
      <w:r>
        <w:rPr>
          <w:i/>
          <w:iCs/>
        </w:rPr>
        <w:t>recycling</w:t>
      </w:r>
      <w:r>
        <w:rPr/>
        <w:t xml:space="preserve"> für „Wiederverwertung“ oder „Wiederaufbereitung“) oder </w:t>
      </w:r>
      <w:r>
        <w:rPr>
          <w:b/>
          <w:bCs/>
        </w:rPr>
        <w:t>Rezyklierung</w:t>
      </w:r>
      <w:r>
        <w:rPr/>
        <w:t xml:space="preserve"> wird der Vorgang bezeichnet, bei dem aus gebrauchten, defekten, unmodernen oder sonstwie nicht mehr benötigten Produkten (meist Abfall) ein Sekundärrohstoff wird. Der Begriff ist in Deutschland nicht gesetzlich geregelt. Recycling „[ist] jedes Verwertungsverfahren, durch das Abfallmaterialien zu Erzeugnissen, Materialien oder Stoffen entweder für den ursprünglichen Zweck oder für andere Zwecke aufbereitet werden. Es schließt die Aufbereitung organischer Materialien ein, aber nicht die energetische Verwertung und die Aufbereitung zu Materialien, die für die Verwendung als Brennstoff oder zur Verfüllung bestimmt sind;“. Die ähnlichste, momentan im deutschen Gesetz zu findende Definition zum Recycling ist die zu „stofflicher Verwertung“ im Kreislaufwirtschafts- und Abfallgesetz.</w:t>
      </w:r>
    </w:p>
    <w:p>
      <w:pPr>
        <w:pStyle w:val="StandardWeb"/>
        <w:spacing w:before="0" w:after="0"/>
        <w:rPr/>
      </w:pPr>
      <w:r>
        <w:rPr>
          <w:rFonts w:eastAsia="Arial" w:cs="Arial" w:ascii="Arial" w:hAnsi="Arial"/>
        </w:rPr>
        <w:t xml:space="preserve">Alle Textbausteine aus: </w:t>
      </w:r>
      <w:hyperlink r:id="rId3">
        <w:r>
          <w:rPr>
            <w:rStyle w:val="InternetLink"/>
            <w:rFonts w:eastAsia="Arial" w:cs="Arial" w:ascii="Arial" w:hAnsi="Arial"/>
          </w:rPr>
          <w:t>www.wikipedia.de</w:t>
        </w:r>
      </w:hyperlink>
      <w:r>
        <w:rPr>
          <w:rFonts w:eastAsia="Arial" w:cs="Arial" w:ascii="Arial" w:hAnsi="Arial"/>
        </w:rPr>
        <w:t xml:space="preserve"> </w:t>
      </w:r>
    </w:p>
    <w:sectPr>
      <w:type w:val="nextPage"/>
      <w:pgSz w:w="11906" w:h="16838"/>
      <w:pgMar w:left="90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Kaskadeneffekt" TargetMode="External"/><Relationship Id="rId3" Type="http://schemas.openxmlformats.org/officeDocument/2006/relationships/hyperlink" Target="http://www.wikipedia.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17:00Z</dcterms:created>
  <dc:creator>thomas</dc:creator>
  <dc:description/>
  <dc:language>en-US</dc:language>
  <cp:lastModifiedBy>thomas</cp:lastModifiedBy>
  <cp:lastPrinted>2010-10-05T18:59:00Z</cp:lastPrinted>
  <dcterms:modified xsi:type="dcterms:W3CDTF">2010-10-09T08:39:00Z</dcterms:modified>
  <cp:revision>6</cp:revision>
  <dc:subject/>
  <dc:title>Ökobilanz</dc:title>
</cp:coreProperties>
</file>